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  <w:lang w:bidi="ar-SA"/>
        </w:rPr>
      </w:pPr>
      <w:r>
        <w:rPr>
          <w:rFonts w:ascii="黑体;SimHei" w:hAnsi="黑体;SimHei" w:cs="Times New Roman" w:eastAsia="黑体;SimHei"/>
          <w:sz w:val="32"/>
          <w:szCs w:val="32"/>
          <w:lang w:bidi="ar-SA"/>
        </w:rPr>
        <w:t>附件</w:t>
      </w:r>
      <w:r>
        <w:rPr>
          <w:rFonts w:eastAsia="黑体;SimHei" w:cs="Times New Roman" w:ascii="黑体;SimHei" w:hAnsi="黑体;SimHei"/>
          <w:sz w:val="32"/>
          <w:szCs w:val="32"/>
          <w:lang w:bidi="ar-SA"/>
        </w:rPr>
        <w:t>1</w:t>
      </w:r>
      <w:r>
        <w:rPr>
          <w:rFonts w:ascii="黑体;SimHei" w:hAnsi="黑体;SimHei" w:cs="Times New Roman" w:eastAsia="黑体;SimHei"/>
          <w:sz w:val="32"/>
          <w:szCs w:val="32"/>
          <w:lang w:bidi="ar-SA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Times New Roman"/>
          <w:b/>
          <w:sz w:val="28"/>
          <w:szCs w:val="28"/>
          <w:lang w:bidi="ar-SA"/>
        </w:rPr>
        <w:t>大连海洋大学应用技术学院</w:t>
      </w:r>
      <w:r>
        <w:rPr>
          <w:rFonts w:cs="Times New Roman" w:ascii="宋体;SimSun" w:hAnsi="宋体;SimSun"/>
          <w:b/>
          <w:sz w:val="28"/>
          <w:szCs w:val="28"/>
          <w:lang w:bidi="ar-SA"/>
        </w:rPr>
        <w:t>2017</w:t>
      </w:r>
      <w:r>
        <w:rPr>
          <w:rFonts w:ascii="宋体;SimSun" w:hAnsi="宋体;SimSun" w:cs="Times New Roman"/>
          <w:b/>
          <w:sz w:val="28"/>
          <w:szCs w:val="28"/>
          <w:lang w:bidi="ar-SA"/>
        </w:rPr>
        <w:t>年拟发展对象培训班</w:t>
      </w:r>
      <w:r>
        <w:rPr>
          <w:rFonts w:ascii="宋体;SimSun" w:hAnsi="宋体;SimSun" w:cs="宋体;SimSun"/>
          <w:b/>
          <w:sz w:val="28"/>
          <w:szCs w:val="28"/>
        </w:rPr>
        <w:t>培训日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1495</wp:posOffset>
                </wp:positionV>
                <wp:extent cx="5739765" cy="714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14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1545"/>
                              <w:gridCol w:w="1236"/>
                              <w:gridCol w:w="4329"/>
                              <w:gridCol w:w="1134"/>
                            </w:tblGrid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培训形式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内 容 提 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地 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开班典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及报告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开班动员讲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公布培训安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员代表发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题报告：坚定理想信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楼第一会议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自    学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见自学内容部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各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自行安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三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:30—18:3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集中学习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题报告：做合格共产党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楼第一会议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三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:30—18:3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集中学习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党的基础知识讲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楼第一会议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五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:30—18:3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集中学习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题报告待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楼第一会议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六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:30—10: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集中学习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建国大业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楼第一会议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讨论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如何早日成为一名优秀共产党员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公楼第一会议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题实践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请结合学院特色和实际工作需要，组织学员开展“争做先锋，服务师生”主题实践服务活动，切实体现拟发展对象积极示范作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另行通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周三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:30-19:1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考    试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闭卷考试，考试范围为自学内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具体地点另行通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62.3pt;mso-wrap-distance-left:9pt;mso-wrap-distance-right:9pt;mso-wrap-distance-top:0pt;mso-wrap-distance-bottom:0pt;margin-top:41.8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1545"/>
                        <w:gridCol w:w="1236"/>
                        <w:gridCol w:w="4329"/>
                        <w:gridCol w:w="1134"/>
                      </w:tblGrid>
                      <w:tr>
                        <w:trPr>
                          <w:trHeight w:val="919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培训形式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内 容 提 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地 点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: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班典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及报告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班动员讲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公布培训安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员代表发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题报告：坚定理想信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楼第一会议室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自    学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见自学内容部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各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自行安排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三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:30—18:3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集中学习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题报告：做合格共产党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楼第一会议室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三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:30—18:3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集中学习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党的基础知识讲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楼第一会议室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五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:30—18:3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集中学习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题报告待定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楼第一会议室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六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:30—10: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集中学习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建国大业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4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楼第一会议室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讨论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如何早日成为一名优秀共产党员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楼第一会议室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题实践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结合学院特色和实际工作需要，组织学员开展“争做先锋，服务师生”主题实践服务活动，切实体现拟发展对象积极示范作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另行通知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周三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:30-19:1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考    试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闭卷考试，考试范围为自学内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具体地点另行通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培训内容及进程可根据实际工作情况进行相应调整</w:t>
      </w:r>
    </w:p>
    <w:sectPr>
      <w:footerReference w:type="default" r:id="rId2"/>
      <w:type w:val="nextPage"/>
      <w:pgSz w:w="11906" w:h="16838"/>
      <w:pgMar w:left="1134" w:right="113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20:00Z</dcterms:created>
  <dc:creator>ZLTXM</dc:creator>
  <dc:description/>
  <cp:keywords/>
  <dc:language>en-US</dc:language>
  <cp:lastModifiedBy>杨文栋</cp:lastModifiedBy>
  <cp:lastPrinted>2017-05-18T08:21:00Z</cp:lastPrinted>
  <dcterms:modified xsi:type="dcterms:W3CDTF">2017-05-18T02:27:00Z</dcterms:modified>
  <cp:revision>119</cp:revision>
  <dc:subject/>
  <dc:title>附件1：</dc:title>
</cp:coreProperties>
</file>